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r Ven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 you for considering Poke-It Poker! v1.0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mer of Poke-It Poker!, Casey Butler, reserves all r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and the accomany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REMOVE ANY FILES FROM THIS PROGRAM, DOCUMENTS OR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